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Дискуссионная встреча «Точки правозащитного роста в России: дискуссия в стиле фьюжн», 24 апреля 2008 года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о итогам проекта Пермской гражданской палаты «Будущее прав человека в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защитники, бл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муникативная революц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А. Марчен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В общении появляется общее, из общего - сообщества, из сообществ – общество. Рождение новых форм общения и коммуникативных каналов трансформирует повседневное, а затем и макрополитическое, экономическое, культурное простран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оссии ныне – коммуникативный бум, связанный с расширением числа участников виртуальных социальных сетей и блогосферы. Их темпы роста почти в два раза опережают миров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т, кто занят производством и трансляцией смыслов, кто ищет рычаги влияния на общественное мнение, повестку дня и репутации, кто заинтересован в социальных переменах, не может игнорировать феномен популярности блогов (что не означает – преувеличивать его значение и «бросать все силы на баррикады коммуникативной революции»). Это поняли люди самых разных гуманитарных профессий. Достаточно посмотреть справки «кто есть кто в Живом Журнале», чтобы получить представление о разнообразии «виртуального Соляриса» и остроте конкуренции за внимание, влияние, известность, связи, доверие в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равнении с масштабами и активностью присутствия политиков, журналистов, деятелей культуры и других профессиональных ЛОМов (лидеров общественного мнения) правозащитники в блогосфере «малы числом» (мне удалось идентифицировать чуть более 40-ка человек). При этом правозащитная проблематика (этические коллизии с выходом на темы прав, свобод и достоинства человека; конкретные конфликтные ситуации между личностью и властью; события, связанные с нарушениями прав человека и гражданским протестом – акции, общественные кампании и т.д.; правозащитные новости и др.) представлена в коммуникациях блоггеров достаточно широко (часто – не будучи идентифицированной как правозащитная, не получая экспертных интерпретаций, обсуждаясь «на кухонном уровне» и т.д.) и регулярно попадает в топ30 поисковой системы «Блогз.Яндекс» (ежедневный список самых рейтинговых дискуссий в блогосфер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ий момент: «</w:t>
      </w:r>
      <w:r>
        <w:rPr>
          <w:i/>
        </w:rPr>
        <w:t>права человека</w:t>
      </w:r>
      <w:r>
        <w:rPr/>
        <w:t>» заявлены в графе «интересы» 161 комьюнити (большей частью – политических, среди которых – сообщества прокремлевских и националистических молодежных движений) и свыше 459 персональных блогов; «</w:t>
      </w:r>
      <w:r>
        <w:rPr>
          <w:i/>
        </w:rPr>
        <w:t>правозащитное движение</w:t>
      </w:r>
      <w:r>
        <w:rPr/>
        <w:t>» - 1 комьюнити и 13 блогов; «правозащита» - 29 комьюнити и 107 блогов; «</w:t>
      </w:r>
      <w:r>
        <w:rPr>
          <w:i/>
        </w:rPr>
        <w:t>гражданское общество</w:t>
      </w:r>
      <w:r>
        <w:rPr/>
        <w:t>» - 128 комьюнити и свыше 500 блогов; «</w:t>
      </w:r>
      <w:r>
        <w:rPr>
          <w:i/>
        </w:rPr>
        <w:t>гражданская активность</w:t>
      </w:r>
      <w:r>
        <w:rPr/>
        <w:t xml:space="preserve">» - 6 комьюнити и 19 блогов; «НПО» - 3 сообщества и 16 блог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нывающих по поводу падения спроса на «права человека» и их выпадение из круга тем, привлекающих общественное внимание, беглый серфинг в Живом Журнале (ЖЖ) способен оказать тонизирующее воздействие. Особенно если не циклиться на ключевых словах вроде перечисленных, а анализировать тематические фокусы обсуждений в сообществах и тредах (ветках комментариев) индивидуальных блогов.</w:t>
      </w:r>
      <w:r>
        <w:br w:type="page"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чему так мало блогов правозащитников?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некогда и лень тратить время на ерунду (что не мешает тратить время и ресурсы на еще более сомнительные с точки зрения эффективности коммуникации, продвигать пресс-релизы по «засоренным» каналам СМИ, пробиваться на огороженные публичные площадки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не верят в перевод виртуальных усилий в реальные действия (при этом остается загадкой техника конвертации в таковые многочисленных мониторингов, издательских программ, конференций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стареют, не способны усваивать инновации и осознавать масштабы своего отрыва от современности, «ностальгируют по временам диссидентской славы», надеются на перезапуск традиционных практик гражданской а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«бюрократизировались», стали «демократическими снобами» и привыкли монологически обращаться с согражданами: просвещать, «говорить от чьего-то имени», «давать интервью» (эксперты), «быть в должности» (ролевой пози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правозащитники по инерции считают себя единственными ньюсмейкерами и поставщиками альтернативных новостей, интерпретаций и инакомыслия в целом (вкупе с похудевшей политической оппозици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психологически тяжело находится в стихийных коммуникативных потоках («тратить время на пустопорожнюю болтовню», сталкиваться с речевой агрессией и т.д.; подавляющее большинство подобных «страхов» лечится элементарным знанием блоговых опций – возможностью выбирать собеседников, модерировать обсуждение, блокировать «флуд», «банить ламеров»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нет навыка «перевода» правозащитной речи на языки разных социальных сред (научившись коммуницировать с чиновниками, экспертами, журналистами и т.д., потеряли навыки общения «на площадях»). Специализированный разговор о правах человека (смесь канцеляризмов, юридизмов, менеджерской речи, диссидентского пафоса, гуманитарных теорий и др.) проигрывает в конкуренции в гипернасыщенной и полной соблазнов коммуникативн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блоги – удел тинейджеров, житейских лузеров, политических демагогов и манипуляторов. По прогнозам аналитиков, к концу 2008 года в Рунете будет около 10 миллионов блогов. Суточная посещаемость одного только ЖЖ - свыше 700 тысяч пользователей. Наличие блога – своего рода тест на принадлежность к среднему классу (ведь для этого нужен компьютер, скоростной интернет, досуг, определенный уровень техно-грамотности, потребность участвовать в обсуждении публичных пробл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Потому что есть страх «выносить сор из избы»: правозащитное сообщество парализовано столь острыми и непроговоренными внутренними противоречиями, что любое неосторожно сказанное слово способно повредить реальным межличностным отношениям, нанести репутационный вред НПО. Однако в современном обществе если нет прямого контакта и сведений, то «пустота» заполняется слухами, клеветой, контр-пропагандой (в блогосфере свыше 30 тысяч упоминаний правозащитников, 200 тысяч – «права человека»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чему стоит экспериментировать и создать свой блог?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лог – самая экономичная,  оперативная и демократическая с точки зрения «производства и потребления» форма самиздата, публичная площадка, персональная и организационная визитная карточка, коммуникативная платформа для продвижения знаний, ценностей и, отчасти, социаль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логосфера – территория реальной свободы слова: в ней публично обсуждаются темы и события, вытесненные из масс медиа, распространяются альтернативные новости, складываются новые активистские идентичности (молодежные – прежде всего), обкатываются иде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помощи блога можно влиять на «повестку дня» сетевого сообщества, процесс формирования общественного мнения, складывание публичных репут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 интересные записи (постинги) блоггеры делают ссылки, запись с большим количеством ссылок (кросс-постинг) с большой долей вероятности привлечет внимание журналистов, станет цитатой или отправной точкой для написания материала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лог помогает структурировать персональный информационно-смысловой поток (блог – как «архив» личных заметок, публикаций, гиперссылок на заинтересовавшие сетевые публикации и др.), получить доступ к таким же потокам интересующих Вас лиц, получить обратную связь на ход индивидуальных размыш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писок друзей в личной карточке (профайле) блоггера, а также участие друзей в обсуждении записей блога позволяет визуализировать социальные связи, «делиться контактами», быстро находить лично незнакомых, но профессионально интересных, ценностно близких, потенциально нужны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лог поддерживает и продвигает личную репутацию блоггера. Если эта репутация позитивна, она наращивает доверие и интерес к организации (большая проблема «в реале» – правозащитные НПО «деперсонализированы», долгий виртуальный межличностный контакт, чтение записей во френд-ленте частично нейтрализует стереотипы о «правозащитниках вообще»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логи и блоговые коммьюнити дают возможность «внешним людям» заглянуть «внутрь» организации, узнать, чем и как занимаются активисты, что они из себя представляют и т.д. Предварительное знакомство может стать решающим фактором для присоед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Блог не требует регулярности и частоты посещений, записей, комментариев. Их можно выбирать в соответствии со своим рабочим графиком. Если блог Вам нужен исключительно «для дела» (то есть – не для личного общения), то его можно использовать как инструмент трансляции и продвижения важных сведений только при необходимости (при подготовке общественной кампании, в качестве «коммуникативного маяка»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 правило, наиболее активны в блогосфере не лидеры и менеджеры организации, а активисты, волонтеры, симпатизанты. Дайти им шанс зафрендить Вас или комьюнити Вашей организации, дайте возможность быть полезными (тиражируя тексты, собирая и структурируя нужные ссылки, распространяя алармные/мобилизующие релизы, продвигая темы, близкие идеологии прав, свобод и достоинства челове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Для массовых, международных или межрегиональных НПО наличие блога и комьюнити позволяет поддерживать внутренние коммуникации. В отличие от </w:t>
      </w:r>
      <w:r>
        <w:rPr>
          <w:lang w:val="en-US"/>
        </w:rPr>
        <w:t>mailing</w:t>
      </w:r>
      <w:r>
        <w:rPr/>
        <w:t>-</w:t>
      </w:r>
      <w:r>
        <w:rPr>
          <w:lang w:val="en-US"/>
        </w:rPr>
        <w:t>list</w:t>
      </w:r>
      <w:r>
        <w:rPr/>
        <w:t xml:space="preserve"> эти связи и обмен мнениями будут открыты для общества, увеличивая социальный и символический капитал НПО, привлекая новых сторонников (в том числе – из тех регионов, где «никого нет») и добровольных помощ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ля локальных НПО наличие блога – информационно-коммуникативный таран, пробивающий медийное гетто (заговор молчания в местных СМИ, безразличие федеральных СМИ и др.). По-настоящему острая конфликтная ситуация получит отклик географически удаленных блоггеров и бумерангом вернется в качестве темы обсуждения к местному сообщ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ммуникации между блоггерами-правозащитниками из разных НПО (включая зарубежные) увеличивает доверие, снижает остроту «конфликта корпоративных интересов» (в той степени, в какой наличие знаний о мотивации деятельности, организационных проблемах, текущих кампаниях и др. может сделать более терпимым к иным организационным стилям, идеологии, языку и др.), способствует рождению «транс-организационной солидарности», стимулирует рефлексию о судьбе и стратегии развития правозащитного сообщества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иболее активны в Сети молодежные, ориентированные на инновации, «миссионерски голодные», пассионарные и… маргинальные (внутри самого правозащитного собщества) активисты. Это – мощный, незадействованный, не ищущий «строки в бюджете» коммуникативный ресур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сутствие в Сети правозащитных экспертов, «идеологов», публицистов и журналистов способно оказать целебное воздействие на качество публичных дискуссий, нейтрализовать потоки негативной информации о правозащитном движении, противостоять контрагентам правозащиты в информационном поле блогосферы (ныне – очень заметна сетевая активность националистов, политических радикалов, представителей прокремлевских молодежных движений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мные, содержательные, живым языком написанные, честные постинги всегда находят своего читателя и распространяются по Сети со скоростью ветра.</w:t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34:00Z</dcterms:created>
  <dc:creator>Аrtem Marchenkov</dc:creator>
  <dc:description/>
  <dc:language>en-US</dc:language>
  <cp:lastModifiedBy>1</cp:lastModifiedBy>
  <cp:lastPrinted>2008-04-21T20:27:00Z</cp:lastPrinted>
  <dcterms:modified xsi:type="dcterms:W3CDTF">2008-06-04T13:34:00Z</dcterms:modified>
  <cp:revision>2</cp:revision>
  <dc:subject/>
  <dc:title>Дискуссионная встреча «Точки правозащитного роста в России: дискуссия в стиле фьюжн», 24 апреля 2008 года</dc:title>
</cp:coreProperties>
</file>